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s_nis 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8,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Thorsten Kukuk Author: Thorsten Kukuk &amp;lt;kukuk@suse.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 This file is part of the GNU C Library. Contributed by Thorsten Kukuk &amp;lt;kukuk@suse.de&amp;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This file is part of the GNU C Library. Contributed by Thorsten Kukuk &amp;lt;kukuk@vt.uni-paderborn.de&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This file is part of the GNU C Library. Contributed by Thorsten Kukuk &amp;lt;kukuk@suse.de&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gquan (EulerOS)</cp:lastModifiedBy>
  <dcterms:modified xsi:type="dcterms:W3CDTF">2019-12-31T19: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nE2Y84CtNsEPW2VA+pcyaiQ5Rzmn+G8K6tNhd0gINQ6pUI1O7jRdBWKzNEig1FHXVnLiVsp
+C5qR+78N1iFsvTgsUypAgVAfifpE8fxBrrZqTQMVBl8FKKsk1obI9/TtoAQSsjPcZhD6slz
YIdtId3lG0wRGT6i8NN99/hiO5wpfJo3cPobhVpodN/OFSD23RKL6wcXI4QSXgrL/sAfhMXX
+YkuOx8XCKmFIz9Z2Y</vt:lpwstr>
  </property>
  <property fmtid="{D5CDD505-2E9C-101B-9397-08002B2CF9AE}" pid="3" name="_2015_ms_pID_7253431">
    <vt:lpwstr>cmeiRcSAiRmx17dN7YRG3yuj7VKFQIgyDm5kQyXHWoTlu6O+9eSXMg
RobV30GitlzoItM2z8w3vEaWeZtQXIbXm/0jmVXtMcztYBMME8xsdeP8Bqk0tx1m4uqy9FUJ
/IvxUKyOGTTGagriO2j1MPI6mE6Ff5Gz+wv3DwmieioB//Rcovu0tNfqCv8U/5vauVen7VeB
5ZPUVe9hDlhnpyuEcs0sd6jzDagKyaLO1yFa</vt:lpwstr>
  </property>
  <property fmtid="{D5CDD505-2E9C-101B-9397-08002B2CF9AE}" pid="4" name="_2015_ms_pID_7253431_00">
    <vt:lpwstr>_2015_ms_pID_7253431</vt:lpwstr>
  </property>
  <property fmtid="{D5CDD505-2E9C-101B-9397-08002B2CF9AE}" pid="5" name="_2015_ms_pID_7253432">
    <vt:lpwstr>XBV9cGy0A5E4Ywbm4lQ+MNP6YDokFDXPqmjr
7Jydtq1cR5e2IXJsDkiAKeRdAHib1ivP9TK7GC1P/DniOjLTJc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